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tokolldatei des Logik-Compilers Gal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.1.5 (Linux) (26.Dec.1995) von V.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 Datei: zaehler.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PLD         : GAL16V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elegung des P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+   \__/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      -&gt; | 1|          |20|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   -&gt; | 2|          |19|  =:&gt;  Cl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t   -&gt; | 3|          |18|  =:&gt;  A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3       -&gt; | 4|          |17|  =:&gt;  A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2       -&gt; | 5|          |16|  =:&gt;  A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1       -&gt; | 6|          |15|  =:&gt;  A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0       -&gt; | 7|          |14|   X   NC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1      X  | 8|          |13|   X   NC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2      X  | 9|          |12|   X   NC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nd         |10|          |11|  &lt;-   O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+__________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e:  -&gt;: kombinatorischer Aus- bzw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:&gt;: sequentieller (registered) 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&gt;: kombinator. Aus- und Eingang (Tri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: nicht benutzt, sollte auf Gnd 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kontroll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0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    : AC1(1)=0, XOR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    : AC1(2)=0, XOR(2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    : AC1(3)=0, XOR(3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    : AC1(4)=0, XOR(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    : AC1(5)=0, XOR(5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6     : AC1(6)=1, XOR(6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5     : AC1(7)=1, XOR(7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4     : AC1(8)=1, XOR(8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der OLM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1 (Pin 19):  Clr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2 (Pin 18):  A3 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3 (Pin 17):  A2 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4 (Pin 16):  A1 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5 (Pin 15):  A0 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6 (Pin 14):  NC6     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7 (Pin 13):  NC5     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8 (Pin 12):  NC4      nicht benutz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