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otokolldatei des Logik-Compilers Gal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Ver.1.5 (Linux) (26.Dec.1995) von V.Bo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arbeitete Datei: 8b_zaehl.eq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iel PLD         : GAL16V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nbelegung des P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+   \__/   +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k      -&gt; | 1|          |20|       V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       X  | 2|          |19|  =:&gt;  Q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       X  | 3|          |18|  =:&gt;  Q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       X  | 4|          |17|  =:&gt;  Q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       X  | 5|          |16|  =:&gt;  Q4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       X  | 6|          |15|  =:&gt;  Q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       X  | 7|          |14|  =:&gt;  Q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top     -&gt; | 8|          |13|  =:&gt;  Q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s      -&gt; | 9|          |12|  =:&gt;  Q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        |10|          |11|  &lt;-  /Out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+__________+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gende:  -&gt;: kombinatorischer Aus- bzw Eing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=:&gt;: sequentieller (registered) Ausg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-&gt;: kombinator. Aus- und Eingang (Tri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X : nicht benutzt, sollte auf Gnd gelegt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chitekturkontroll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n  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0  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7      : AC1(1)=0, XOR(1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6      : AC1(2)=0, XOR(2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5      : AC1(3)=0, XOR(3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4      : AC1(4)=0, XOR(4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3      : AC1(5)=0, XOR(5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2      : AC1(6)=0, XOR(6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1      : AC1(7)=0, XOR(7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0      : AC1(8)=0, XOR(8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onfiguration der OLM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1 (Pin 19):  Q7       seq.Ausg.,Freig.:/OutEn, rckg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3 (Pin 17):  Q5       seq.Ausg.,Freig.:/OutEn, rckg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5 (Pin 15):  Q3       seq.Ausg.,Freig.:/OutEn, rckg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7 (Pin 13):  Q1       seq.Ausg.,Freig.:/OutEn, rckge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