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otokolldatei des Logik-Compilers Gal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Ver.1.5 (Linux) (26.Dec.1995) von V.Bo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arbeitete Datei: 4bitz.eq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iel PLD         : GAL16V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nbelegung des P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+   \__/   +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k      -&gt; | 1|          |20|       V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       -&gt; | 2|          |19|  &lt;-   C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       -&gt; | 3|          |18|  &lt;-   I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2       -&gt; | 4|          |17|  =:&gt;  Q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3       -&gt; | 5|          |16|  =:&gt;  Q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       -&gt; | 6|          |15|  =:&gt;  Q2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       -&gt; | 7|          |14|  =:&gt;  Q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       -&gt; | 8|          |13|  &lt;-   I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       -&gt; | 9|          |12|   -&gt;  COU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+          +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        |10|          |11|  &lt;-  /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+__________+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gende:  -&gt;: kombinatorischer Aus- bzw Eing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=:&gt;: sequentieller (registered) Ausg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-&gt;: kombinator. Aus- und Eingang (Trist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X : nicht benutzt, sollte auf Gnd gelegt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chitekturkontroll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n  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C0  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IN     : AC1(1)=1, XOR(1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0      : AC1(2)=1, XOR(2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0      : AC1(3)=0, XOR(3)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1      : AC1(4)=0, XOR(4)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2      : AC1(5)=0, XOR(5)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3      : AC1(6)=0, XOR(6)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1      : AC1(7)=1, XOR(7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  : AC1(8)=1, XOR(8)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onfiguration der OLM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MC 1 (Pin 19):  CIN      E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MC 2 (Pin 18):  I0       E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MC 3 (Pin 17):  Q0       seq.Ausg.,Freig.:/E, rckge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MC 5 (Pin 15):  Q2       seq.Ausg.,Freig.:/E, rckge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MC 7 (Pin 13):  I1       E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MC 8 (Pin 12):  COUNT    kombinat. Aus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